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63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5 lipca 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arostwo Powiatowe w Lublińcu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0:03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8T10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